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page_3_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РОССИЙСКАЯ ОЛИМПИАДА ШКОЛЬНИКОВ ПО </w:t>
      </w:r>
      <w:r>
        <w:rPr>
          <w:rFonts w:cs="Times New Roman" w:ascii="Times New Roman" w:hAnsi="Times New Roman"/>
          <w:sz w:val="28"/>
          <w:szCs w:val="28"/>
        </w:rPr>
        <w:t>ГЕОГРАФ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Й ЭТАП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 8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й участник олимпиады!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м предстоит выполнить теоретические (письменные) и тестовые задания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ремя выполнения заданий олимпиады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35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ут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autoSpaceDE w:val="false"/>
        <w:spacing w:lineRule="auto" w:line="240" w:before="0" w:after="73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спеша, внимательно прочитайте тестовое задание; </w:t>
      </w:r>
    </w:p>
    <w:p>
      <w:pPr>
        <w:pStyle w:val="Normal"/>
        <w:autoSpaceDE w:val="false"/>
        <w:spacing w:lineRule="auto" w:line="240" w:before="0" w:after="73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, какой из предложенных вариантов ответа наиболее верный и полный; </w:t>
      </w:r>
    </w:p>
    <w:p>
      <w:pPr>
        <w:pStyle w:val="Normal"/>
        <w:autoSpaceDE w:val="false"/>
        <w:spacing w:lineRule="auto" w:line="240" w:before="0" w:after="73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ишите букву, соответствующую выбранному Вами ответу; </w:t>
      </w:r>
    </w:p>
    <w:p>
      <w:pPr>
        <w:pStyle w:val="Normal"/>
        <w:autoSpaceDE w:val="false"/>
        <w:spacing w:lineRule="auto" w:line="240" w:before="0" w:after="73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айте таким образом работу до завершения выполнения тестовых заданий; </w:t>
      </w:r>
    </w:p>
    <w:p>
      <w:pPr>
        <w:pStyle w:val="Normal"/>
        <w:autoSpaceDE w:val="false"/>
        <w:spacing w:lineRule="auto" w:line="240" w:before="0" w:after="73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преждаем Вас, что: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 или все ответы;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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, или все ответы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ния олимпиады считаются выполненными, если Вы вовремя сдаете его членам жюр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ая оценка –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0" w:top="113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360"/>
        <w:ind w:left="3248"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о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й 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 xml:space="preserve">р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w w:val="98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ба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л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)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ие </w:t>
      </w:r>
      <w:r>
        <w:rPr>
          <w:rFonts w:cs="Times New Roman" w:ascii="Times New Roman" w:hAnsi="Times New Roman"/>
          <w:b/>
          <w:bCs/>
          <w:color w:val="000000"/>
          <w:w w:val="98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w w:val="93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right="3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 фа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ут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в и учё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х с 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ог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и об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cs="Times New Roman" w:ascii="Times New Roman" w:hAnsi="Times New Roman"/>
          <w:color w:val="000000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104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lineRule="auto" w:line="360" w:before="4" w:after="0"/>
        <w:ind w:left="1241" w:right="-2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е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 Черс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lineRule="auto" w:line="360" w:before="4" w:after="0"/>
        <w:ind w:left="1241" w:right="-2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 Деж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lineRule="auto" w:line="360" w:before="4" w:after="0"/>
        <w:ind w:left="1241" w:right="-2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н </w:t>
      </w:r>
      <w:r>
        <w:rPr>
          <w:rFonts w:cs="Times New Roman" w:ascii="Times New Roman" w:hAnsi="Times New Roman"/>
          <w:color w:val="000000"/>
          <w:sz w:val="24"/>
          <w:szCs w:val="24"/>
        </w:rPr>
        <w:t>Ив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 Челю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</w:p>
    <w:p>
      <w:pPr>
        <w:pStyle w:val="Normal"/>
        <w:spacing w:lineRule="auto" w:line="36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1"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</w:rPr>
        <w:t>тр Петро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м</w:t>
      </w:r>
      <w:r>
        <w:rPr>
          <w:rFonts w:cs="Times New Roman" w:ascii="Times New Roman" w:hAnsi="Times New Roman"/>
          <w:spacing w:val="-1"/>
          <w:sz w:val="24"/>
          <w:szCs w:val="24"/>
        </w:rPr>
        <w:t>ё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Тян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Шанс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</w:p>
    <w:p>
      <w:pPr>
        <w:pStyle w:val="Normal"/>
        <w:spacing w:lineRule="auto" w:line="36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аров Ерофе</w:t>
      </w:r>
      <w:r>
        <w:rPr>
          <w:rFonts w:cs="Times New Roman" w:ascii="Times New Roman" w:hAnsi="Times New Roman"/>
          <w:w w:val="99"/>
          <w:sz w:val="24"/>
          <w:szCs w:val="24"/>
        </w:rPr>
        <w:t>й Павлович</w:t>
      </w:r>
    </w:p>
    <w:p>
      <w:pPr>
        <w:pStyle w:val="Normal"/>
        <w:spacing w:lineRule="auto" w:line="36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н и </w:t>
      </w:r>
      <w:r>
        <w:rPr>
          <w:rFonts w:cs="Times New Roman" w:ascii="Times New Roman" w:hAnsi="Times New Roman"/>
          <w:sz w:val="24"/>
          <w:szCs w:val="24"/>
        </w:rPr>
        <w:t>Дм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Ла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тевы </w:t>
      </w:r>
    </w:p>
    <w:p>
      <w:pPr>
        <w:pStyle w:val="Normal"/>
        <w:spacing w:lineRule="auto" w:line="360"/>
        <w:ind w:firstLine="1276"/>
        <w:rPr/>
      </w:pPr>
      <w:r>
        <w:rPr>
          <w:rFonts w:cs="Times New Roman" w:ascii="Times New Roman" w:hAnsi="Times New Roman"/>
          <w:w w:val="99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ерд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 Петро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ч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рангель</w:t>
      </w:r>
    </w:p>
    <w:p>
      <w:pPr>
        <w:pStyle w:val="Normal"/>
        <w:spacing w:lineRule="auto" w:line="360"/>
        <w:ind w:firstLine="1276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а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л 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 Л</w:t>
      </w:r>
      <w:r>
        <w:rPr>
          <w:rFonts w:cs="Times New Roman" w:ascii="Times New Roman" w:hAnsi="Times New Roman"/>
          <w:spacing w:val="-1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оносов </w:t>
      </w:r>
    </w:p>
    <w:p>
      <w:pPr>
        <w:pStyle w:val="Normal"/>
        <w:spacing w:lineRule="auto" w:line="36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w w:val="99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ае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 По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</w:p>
    <w:p>
      <w:pPr>
        <w:pStyle w:val="Normal"/>
        <w:spacing w:lineRule="auto" w:line="360"/>
        <w:ind w:firstLine="1276"/>
        <w:rPr/>
      </w:pP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w w:val="99"/>
          <w:sz w:val="24"/>
          <w:szCs w:val="24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Ив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 Шелехов</w:t>
      </w:r>
    </w:p>
    <w:p>
      <w:pPr>
        <w:pStyle w:val="Normal"/>
        <w:spacing w:lineRule="auto" w:line="360" w:before="0" w:after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686"/>
        <w:gridCol w:w="5103"/>
      </w:tblGrid>
      <w:tr>
        <w:trPr>
          <w:trHeight w:val="562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а в Цен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 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и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с, кра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я в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ная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Ев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 В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</w:tr>
      <w:tr>
        <w:trPr>
          <w:trHeight w:val="564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6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6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й хре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е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о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С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и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рном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ов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 океане</w:t>
            </w:r>
          </w:p>
        </w:tc>
      </w:tr>
      <w:tr>
        <w:trPr>
          <w:trHeight w:val="879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х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го моря между побе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м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о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 полу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 К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с, край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я се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на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а 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874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9" w:after="0"/>
              <w:ind w:left="48" w:right="2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е 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д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у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м 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р, 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ная З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 и Но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к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 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ам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</w:tr>
      <w:tr>
        <w:trPr>
          <w:trHeight w:val="733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3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 в С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м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 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ан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ду Вос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w w:val="10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ким и Чуко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ми</w:t>
            </w:r>
          </w:p>
        </w:tc>
      </w:tr>
      <w:tr>
        <w:trPr>
          <w:trHeight w:val="564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в 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г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м Ал</w:t>
            </w:r>
            <w:r>
              <w:rPr>
                <w:rFonts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е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ьное ко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чес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т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ба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w w:val="98"/>
          <w:sz w:val="24"/>
          <w:szCs w:val="24"/>
        </w:rPr>
        <w:t>20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cs="Times New Roman"/>
          <w:b/>
          <w:b/>
          <w:color w:val="000000"/>
          <w:w w:val="9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8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2529" w:hanging="0"/>
        <w:jc w:val="both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Задание 2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е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, д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как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х озё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Рос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ии </w:t>
      </w:r>
      <w:r>
        <w:rPr>
          <w:rFonts w:cs="Times New Roman" w:ascii="Times New Roman" w:hAnsi="Times New Roman"/>
          <w:sz w:val="24"/>
          <w:szCs w:val="24"/>
        </w:rPr>
        <w:t>ха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рн</w:t>
      </w:r>
      <w:r>
        <w:rPr>
          <w:rFonts w:cs="Times New Roman" w:ascii="Times New Roman" w:hAnsi="Times New Roman"/>
          <w:sz w:val="24"/>
          <w:szCs w:val="24"/>
        </w:rPr>
        <w:t>ы с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у</w:t>
      </w:r>
      <w:r>
        <w:rPr>
          <w:rFonts w:cs="Times New Roman" w:ascii="Times New Roman" w:hAnsi="Times New Roman"/>
          <w:w w:val="99"/>
          <w:sz w:val="24"/>
          <w:szCs w:val="24"/>
        </w:rPr>
        <w:t>ю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особе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w w:val="99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w w:val="99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о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ход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ся в Пр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е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.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 яв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 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р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н</w:t>
      </w:r>
      <w:r>
        <w:rPr>
          <w:rFonts w:cs="Times New Roman" w:ascii="Times New Roman" w:hAnsi="Times New Roman"/>
          <w:color w:val="000000"/>
          <w:sz w:val="24"/>
          <w:szCs w:val="24"/>
        </w:rPr>
        <w:t>ы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</w:rPr>
        <w:t>ресн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вод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м водо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Даль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ст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е. К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 т</w:t>
      </w:r>
      <w:r>
        <w:rPr>
          <w:rFonts w:cs="Times New Roman" w:ascii="Times New Roman" w:hAnsi="Times New Roman"/>
          <w:color w:val="000000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ни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хож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z w:val="24"/>
          <w:szCs w:val="24"/>
        </w:rPr>
        <w:t>ад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ра с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яет 407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м,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 по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z w:val="24"/>
          <w:szCs w:val="24"/>
        </w:rPr>
        <w:t>а и 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 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я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в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в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от к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х усло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. В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ро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ют </w:t>
      </w:r>
      <w:r>
        <w:rPr>
          <w:rFonts w:cs="Times New Roman" w:ascii="Times New Roman" w:hAnsi="Times New Roman"/>
          <w:color w:val="000000"/>
          <w:sz w:val="24"/>
          <w:szCs w:val="24"/>
        </w:rPr>
        <w:t>24 рек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 э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 вы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 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 од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. И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а 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ремеш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я воды с грун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м вода бы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 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но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я му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ём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ход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ся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иц</w:t>
      </w:r>
      <w:r>
        <w:rPr>
          <w:rFonts w:cs="Times New Roman" w:ascii="Times New Roman" w:hAnsi="Times New Roman"/>
          <w:color w:val="000000"/>
          <w:sz w:val="24"/>
          <w:szCs w:val="24"/>
        </w:rPr>
        <w:t>е с 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а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Б. О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з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еро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ход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ся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 xml:space="preserve">а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2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р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тор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ии Р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спуб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к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и Карелия и 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н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градской облас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и.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Я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в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яется трет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ь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м ср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д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и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кру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пн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2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й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ш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х 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з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ё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р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ш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й с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ан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4"/>
          <w:sz w:val="24"/>
          <w:szCs w:val="24"/>
        </w:rPr>
        <w:t>ы</w:t>
      </w:r>
      <w:r>
        <w:rPr>
          <w:color w:val="000000"/>
          <w:w w:val="99"/>
          <w:sz w:val="24"/>
          <w:szCs w:val="24"/>
        </w:rPr>
        <w:t xml:space="preserve">.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Им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е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т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лед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2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ик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овое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п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схожден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е</w:t>
      </w:r>
      <w:r>
        <w:rPr>
          <w:color w:val="000000"/>
          <w:w w:val="99"/>
          <w:sz w:val="24"/>
          <w:szCs w:val="24"/>
        </w:rPr>
        <w:t xml:space="preserve">.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По т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ип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у м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рал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з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w w:val="99"/>
          <w:sz w:val="24"/>
          <w:szCs w:val="24"/>
        </w:rPr>
        <w:t>ц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ии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3"/>
          <w:w w:val="99"/>
          <w:sz w:val="24"/>
          <w:szCs w:val="24"/>
        </w:rPr>
        <w:t>г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 от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2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ся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т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к ул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w w:val="99"/>
          <w:sz w:val="24"/>
          <w:szCs w:val="24"/>
        </w:rPr>
        <w:t>ь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апресным водоё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м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м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: соде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р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жание сол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й в 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ре рав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 0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,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06‰</w:t>
      </w:r>
      <w:r>
        <w:rPr>
          <w:color w:val="000000"/>
          <w:w w:val="99"/>
          <w:sz w:val="24"/>
          <w:szCs w:val="24"/>
        </w:rPr>
        <w:t xml:space="preserve">.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Б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с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с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йн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з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ера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та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ют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коло 40 рек, а вы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ка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т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з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его 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4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ьк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 од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. В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33170</wp:posOffset>
                </wp:positionH>
                <wp:positionV relativeFrom="paragraph">
                  <wp:posOffset>6738620</wp:posOffset>
                </wp:positionV>
                <wp:extent cx="5939790" cy="1753235"/>
                <wp:effectExtent l="0" t="0" r="1270" b="1270"/>
                <wp:wrapNone/>
                <wp:docPr id="1" name="drawingObject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753200"/>
                          <a:chOff x="0" y="0"/>
                          <a:chExt cx="5939640" cy="175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960"/>
                            <a:ext cx="207252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228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60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56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7880"/>
                            <a:ext cx="5939640" cy="1753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28" style="position:absolute;margin-left:97.1pt;margin-top:530.6pt;width:467.7pt;height:138.05pt" coordorigin="1942,10612" coordsize="9354,2761">
                <v:rect id="shape_0" ID="Shape 29" coordsize="5939917,175260" fillcolor="white" stroked="f" o:allowincell="f" style="position:absolute;left:1942;top:10612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0" coordsize="5939917,175260" fillcolor="white" stroked="f" o:allowincell="f" style="position:absolute;left:1942;top:10888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1" coordsize="5939917,175564" fillcolor="white" stroked="f" o:allowincell="f" style="position:absolute;left:1942;top:11164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2" coordsize="5939917,175259" fillcolor="white" stroked="f" o:allowincell="f" style="position:absolute;left:1942;top:11440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3" coordsize="5939917,175260" fillcolor="white" stroked="f" o:allowincell="f" style="position:absolute;left:1942;top:11717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4" coordsize="2072895,175260" fillcolor="white" stroked="f" o:allowincell="f" style="position:absolute;left:1942;top:11993;width:326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5" coordsize="5939917,175260" fillcolor="white" stroked="f" o:allowincell="f" style="position:absolute;left:1942;top:12269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6" coordsize="5939917,175259" fillcolor="white" stroked="f" o:allowincell="f" style="position:absolute;left:1942;top:12545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7" coordsize="5939917,175209" fillcolor="white" stroked="f" o:allowincell="f" style="position:absolute;left:1942;top:12821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ID="Shape 38" coordsize="5939917,175259" fillcolor="white" stroked="f" o:allowincell="f" style="position:absolute;left:1942;top:13097;width:9353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 акв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тор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и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водоё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м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а 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2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ходя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ся 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к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ло 660 ос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овов</w:t>
      </w:r>
      <w:r>
        <w:rPr>
          <w:color w:val="000000"/>
          <w:w w:val="99"/>
          <w:sz w:val="24"/>
          <w:szCs w:val="24"/>
        </w:rPr>
        <w:t xml:space="preserve">.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Поэ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му о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р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4"/>
          <w:sz w:val="24"/>
          <w:szCs w:val="24"/>
        </w:rPr>
        <w:t>у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,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ч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ая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 xml:space="preserve">с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2"/>
          <w:w w:val="99"/>
          <w:sz w:val="24"/>
          <w:szCs w:val="24"/>
        </w:rPr>
        <w:t>I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Xвека, 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п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о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г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 з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ме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ни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ты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й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в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од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ы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й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у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т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ь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«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 xml:space="preserve">з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в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ряг в гр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к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и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3"/>
          <w:sz w:val="24"/>
          <w:szCs w:val="24"/>
        </w:rPr>
        <w:t>»</w:t>
      </w:r>
      <w:r>
        <w:rPr>
          <w:color w:val="000000"/>
          <w:w w:val="99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5" w:after="0"/>
        <w:ind w:right="-18" w:firstLine="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е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луб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е 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ро в м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з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мых бол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ёр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ле. 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хо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ж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Восточ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4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ра была сфор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в ре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ул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 р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а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z w:val="24"/>
          <w:szCs w:val="24"/>
        </w:rPr>
        <w:t>коры. По р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м да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м, 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ют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  <w:szCs w:val="24"/>
        </w:rPr>
        <w:t>540 до 1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3 вод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, а вытекает 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 од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рек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 в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ркале 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ера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ло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о 27 о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овов.</w:t>
      </w:r>
    </w:p>
    <w:p>
      <w:pPr>
        <w:pStyle w:val="Normal"/>
        <w:widowControl w:val="false"/>
        <w:spacing w:lineRule="auto" w:line="240"/>
        <w:ind w:right="-20" w:hanging="0"/>
        <w:rPr>
          <w:b/>
          <w:b/>
          <w:bCs/>
          <w:color w:val="000000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Назо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е э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-1"/>
          <w:w w:val="99"/>
          <w:sz w:val="24"/>
          <w:szCs w:val="24"/>
        </w:rPr>
        <w:t>т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и озё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 xml:space="preserve">а и 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ыбе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рит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 xml:space="preserve">е 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ос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ические с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мк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 xml:space="preserve">, 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о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о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 xml:space="preserve">ых 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 xml:space="preserve">ни 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з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-2"/>
          <w:sz w:val="24"/>
          <w:szCs w:val="24"/>
        </w:rPr>
        <w:t>о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б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аж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ы.</w:t>
      </w:r>
    </w:p>
    <w:p>
      <w:pPr>
        <w:pStyle w:val="Normal"/>
        <w:widowControl w:val="false"/>
        <w:spacing w:lineRule="auto" w:line="360"/>
        <w:ind w:left="3430" w:right="2529" w:hanging="844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284" w:right="-1" w:hanging="28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 xml:space="preserve">1  </w:t>
      </w:r>
      <w:r>
        <w:rPr>
          <w:rFonts w:cs="TUNBR+TimesNewRomanPSMT;Times New Roman" w:ascii="TUNBR+TimesNewRomanPSMT;Times New Roman" w:hAnsi="TUNBR+TimesNewRomanPSMT;Times New Roman"/>
          <w:b/>
          <w:color w:val="000000"/>
          <w:w w:val="99"/>
          <w:sz w:val="24"/>
          <w:szCs w:val="24"/>
          <w:lang w:val="en-US" w:eastAsia="en-US"/>
        </w:rPr>
        <w:drawing>
          <wp:inline distT="0" distB="0" distL="0" distR="0">
            <wp:extent cx="1718945" cy="1743710"/>
            <wp:effectExtent l="0" t="0" r="0" b="0"/>
            <wp:docPr id="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 xml:space="preserve">   2) </w:t>
      </w:r>
      <w:r>
        <w:rPr>
          <w:rFonts w:cs="TUNBR+TimesNewRomanPSMT;Times New Roman" w:ascii="TUNBR+TimesNewRomanPSMT;Times New Roman" w:hAnsi="TUNBR+TimesNewRomanPSMT;Times New Roman"/>
          <w:b/>
          <w:color w:val="000000"/>
          <w:w w:val="99"/>
          <w:sz w:val="24"/>
          <w:szCs w:val="24"/>
          <w:lang w:val="en-US" w:eastAsia="en-US"/>
        </w:rPr>
        <w:drawing>
          <wp:inline distT="0" distB="0" distL="0" distR="0">
            <wp:extent cx="1640205" cy="1743710"/>
            <wp:effectExtent l="0" t="0" r="0" b="0"/>
            <wp:docPr id="3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 xml:space="preserve">   3) </w:t>
      </w:r>
      <w:r>
        <w:rPr>
          <w:rFonts w:cs="TUNBR+TimesNewRomanPSMT;Times New Roman" w:ascii="TUNBR+TimesNewRomanPSMT;Times New Roman" w:hAnsi="TUNBR+TimesNewRomanPSMT;Times New Roman"/>
          <w:b/>
          <w:color w:val="000000"/>
          <w:w w:val="99"/>
          <w:sz w:val="24"/>
          <w:szCs w:val="24"/>
          <w:lang w:val="en-US" w:eastAsia="en-US"/>
        </w:rPr>
        <w:drawing>
          <wp:inline distT="0" distB="0" distL="0" distR="0">
            <wp:extent cx="1889760" cy="1737360"/>
            <wp:effectExtent l="0" t="0" r="0" b="0"/>
            <wp:docPr id="4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альное 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в</w:t>
      </w:r>
      <w:r>
        <w:rPr>
          <w:rFonts w:cs="Times New Roman" w:ascii="Times New Roman" w:hAnsi="Times New Roman"/>
          <w:b/>
          <w:sz w:val="24"/>
          <w:szCs w:val="24"/>
        </w:rPr>
        <w:t>о б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w w:val="98"/>
          <w:sz w:val="24"/>
          <w:szCs w:val="24"/>
        </w:rPr>
        <w:t>12</w:t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-20" w:hanging="0"/>
        <w:jc w:val="both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За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z w:val="24"/>
          <w:szCs w:val="24"/>
        </w:rPr>
        <w:t>ание 3.</w:t>
      </w:r>
    </w:p>
    <w:p>
      <w:pPr>
        <w:pStyle w:val="Normal"/>
        <w:widowControl w:val="false"/>
        <w:spacing w:lineRule="auto" w:line="225"/>
        <w:ind w:right="-20" w:hanging="0"/>
        <w:jc w:val="both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pacing w:lineRule="auto" w:line="360"/>
        <w:ind w:right="-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е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д 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кл</w:t>
      </w:r>
      <w:r>
        <w:rPr>
          <w:rFonts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ырёх российс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городов: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ра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, Нар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pacing w:val="6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р, П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ав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cs="Times New Roman" w:ascii="Times New Roman" w:hAnsi="Times New Roman"/>
          <w:color w:val="000000"/>
          <w:sz w:val="24"/>
          <w:szCs w:val="24"/>
        </w:rPr>
        <w:t>, Яку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. С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д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вленные 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аг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мы с гор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е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те т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и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та, характер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ый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жд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color w:val="000000"/>
          <w:sz w:val="24"/>
          <w:szCs w:val="24"/>
        </w:rPr>
        <w:t>лё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pacing w:val="-2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2727325</wp:posOffset>
                </wp:positionH>
                <wp:positionV relativeFrom="paragraph">
                  <wp:posOffset>78105</wp:posOffset>
                </wp:positionV>
                <wp:extent cx="2726690" cy="2362200"/>
                <wp:effectExtent l="0" t="0" r="0" b="0"/>
                <wp:wrapNone/>
                <wp:docPr id="5" name="drawingObject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6640" cy="2362320"/>
                          <a:chOff x="0" y="0"/>
                          <a:chExt cx="2726640" cy="2362320"/>
                        </a:xfrm>
                      </wpg:grpSpPr>
                      <pic:pic xmlns:pic="http://schemas.openxmlformats.org/drawingml/2006/picture">
                        <pic:nvPicPr>
                          <pic:cNvPr id="0" name="Picture 5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809720"/>
                            <a:ext cx="27360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8080" y="0"/>
                            <a:ext cx="2608560" cy="23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53" style="position:absolute;margin-left:-214.75pt;margin-top:6.15pt;width:214.7pt;height:186pt" coordorigin="-4295,123" coordsize="4294,3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4" stroked="f" o:allowincell="f" style="position:absolute;left:-4295;top:2973;width:430;height:479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55" stroked="f" o:allowincell="f" style="position:absolute;left:-4109;top:123;width:4107;height:3719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505710" cy="2329180"/>
            <wp:effectExtent l="0" t="0" r="0" b="0"/>
            <wp:docPr id="6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5"/>
        <w:ind w:right="-1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1)                                                                2)</w:t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  <w:lang w:val="en-US" w:eastAsia="en-US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046480</wp:posOffset>
            </wp:positionH>
            <wp:positionV relativeFrom="paragraph">
              <wp:posOffset>19050</wp:posOffset>
            </wp:positionV>
            <wp:extent cx="2544445" cy="2378075"/>
            <wp:effectExtent l="0" t="0" r="0" b="0"/>
            <wp:wrapNone/>
            <wp:docPr id="7" name="drawingObject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awingObject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4220210</wp:posOffset>
            </wp:positionH>
            <wp:positionV relativeFrom="paragraph">
              <wp:posOffset>23495</wp:posOffset>
            </wp:positionV>
            <wp:extent cx="2561590" cy="2383155"/>
            <wp:effectExtent l="0" t="0" r="0" b="0"/>
            <wp:wrapNone/>
            <wp:docPr id="8" name="drawingObject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Object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2529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8" w:leader="none"/>
        </w:tabs>
        <w:spacing w:lineRule="auto" w:line="225"/>
        <w:ind w:left="2586" w:right="-1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  <w:t>3)                                                                          4)</w:t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w w:val="9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ьное к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че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в</w:t>
      </w:r>
      <w:r>
        <w:rPr>
          <w:rFonts w:cs="Times New Roman" w:ascii="Times New Roman" w:hAnsi="Times New Roman"/>
          <w:b/>
          <w:sz w:val="24"/>
          <w:szCs w:val="24"/>
        </w:rPr>
        <w:t>о б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w w:val="98"/>
          <w:sz w:val="24"/>
          <w:szCs w:val="24"/>
        </w:rPr>
        <w:t>16</w:t>
      </w:r>
    </w:p>
    <w:p>
      <w:pPr>
        <w:pStyle w:val="NoSpacing"/>
        <w:rPr>
          <w:rFonts w:ascii="Times New Roman" w:hAnsi="Times New Roman" w:cs="Times New Roman"/>
          <w:b/>
          <w:b/>
          <w:w w:val="99"/>
          <w:sz w:val="24"/>
          <w:szCs w:val="24"/>
        </w:rPr>
      </w:pPr>
      <w:r>
        <w:rPr>
          <w:rFonts w:cs="Times New Roman" w:ascii="Times New Roman" w:hAnsi="Times New Roman"/>
          <w:b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2529" w:hanging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ие </w:t>
      </w:r>
      <w:r>
        <w:rPr>
          <w:rFonts w:cs="Times New Roman" w:ascii="Times New Roman" w:hAnsi="Times New Roman"/>
          <w:b/>
          <w:bCs/>
          <w:color w:val="000000"/>
          <w:w w:val="98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color w:val="000000"/>
          <w:w w:val="93"/>
          <w:sz w:val="24"/>
          <w:szCs w:val="24"/>
        </w:rPr>
        <w:t>.</w:t>
      </w:r>
    </w:p>
    <w:p>
      <w:pPr>
        <w:pStyle w:val="Normal"/>
        <w:widowControl w:val="false"/>
        <w:spacing w:lineRule="auto" w:line="225"/>
        <w:ind w:right="2529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прочитайте слова, представленные четырьмя списками, и укажите, по какому признаку распределены эти названия и термины. Определите в каждом ряду лишний объект («белую ворону»)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уйте, почему Вы так считаете. Ответ запишите в таблицу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1. Субдукция,  2. Спрединг,  3. Астеносфера,  4. Апвеллинг,  5. Литосферная плит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 1. Иссык-Куль, 2. Севан,  3. Ладожское   4. Титикака, 5. Телецкое.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1. Меандр,  2. Трог,  3. Оз,   4.Друмлин,  5. Кар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1. Северо-Атлантическое, 2.Лабрадорское, 3.Западных ветров,  4.Перуанское,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Бенгельское. </w:t>
      </w:r>
    </w:p>
    <w:p>
      <w:pPr>
        <w:pStyle w:val="Normal"/>
        <w:tabs>
          <w:tab w:val="clear" w:pos="720"/>
          <w:tab w:val="center" w:pos="5159" w:leader="none"/>
          <w:tab w:val="right" w:pos="9638" w:leader="none"/>
        </w:tabs>
        <w:autoSpaceDE w:val="false"/>
        <w:spacing w:lineRule="auto" w:line="240"/>
        <w:ind w:firstLine="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2529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ьное к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иче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в</w:t>
      </w:r>
      <w:r>
        <w:rPr>
          <w:rFonts w:cs="Times New Roman" w:ascii="Times New Roman" w:hAnsi="Times New Roman"/>
          <w:b/>
          <w:sz w:val="24"/>
          <w:szCs w:val="24"/>
        </w:rPr>
        <w:t>о б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- 12</w:t>
      </w:r>
    </w:p>
    <w:p>
      <w:pPr>
        <w:pStyle w:val="Normal"/>
        <w:widowControl w:val="false"/>
        <w:spacing w:lineRule="auto" w:line="228"/>
        <w:ind w:right="-20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ие </w:t>
      </w:r>
      <w:r>
        <w:rPr>
          <w:rFonts w:cs="Times New Roman" w:ascii="Times New Roman" w:hAnsi="Times New Roman"/>
          <w:b/>
          <w:bCs/>
          <w:color w:val="000000"/>
          <w:w w:val="98"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color w:val="000000"/>
          <w:w w:val="93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Т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раф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ч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ск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т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т.</w:t>
      </w:r>
    </w:p>
    <w:p>
      <w:pPr>
        <w:pStyle w:val="Normal"/>
        <w:widowControl w:val="false"/>
        <w:spacing w:lineRule="auto" w:line="360"/>
        <w:ind w:right="667" w:hanging="0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Проч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те текст.</w:t>
      </w:r>
      <w:r>
        <w:rPr>
          <w:rFonts w:eastAsia="OSMEB+TimesNewRomanPSMT;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те встрет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я условные обо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я в 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бл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OSMEB+TimesNewRomanPSMT;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в блан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е ответов</w:t>
      </w:r>
      <w:r>
        <w:rPr>
          <w:rFonts w:eastAsia="Calibri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З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>а каж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й 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н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ы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>й от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-1"/>
          <w:w w:val="99"/>
          <w:sz w:val="24"/>
          <w:szCs w:val="24"/>
        </w:rPr>
        <w:t>в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т 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п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 xml:space="preserve">о 1 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</w:t>
      </w:r>
      <w:r>
        <w:rPr>
          <w:rFonts w:eastAsia="ETFDQ+TimesNewRomanPSMT;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</w:p>
    <w:p>
      <w:pPr>
        <w:pStyle w:val="Normal"/>
        <w:spacing w:lineRule="auto" w:line="360" w:before="0" w:after="117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ind w:left="3320" w:right="-20" w:hanging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93670</wp:posOffset>
                </wp:positionH>
                <wp:positionV relativeFrom="paragraph">
                  <wp:posOffset>-48260</wp:posOffset>
                </wp:positionV>
                <wp:extent cx="768350" cy="457200"/>
                <wp:effectExtent l="5080" t="5080" r="5715" b="5715"/>
                <wp:wrapNone/>
                <wp:docPr id="9" name="drawingObject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79640"/>
                            <a:ext cx="419040" cy="228600"/>
                          </a:xfrm>
                          <a:custGeom>
                            <a:avLst/>
                            <a:gdLst>
                              <a:gd name="textAreaLeft" fmla="*/ 0 w 237600"/>
                              <a:gd name="textAreaRight" fmla="*/ 237960 w 237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419100" h="228600">
                                <a:moveTo>
                                  <a:pt x="0" y="0"/>
                                </a:moveTo>
                                <a:lnTo>
                                  <a:pt x="0" y="228600"/>
                                </a:lnTo>
                                <a:lnTo>
                                  <a:pt x="419100" y="228600"/>
                                </a:lnTo>
                                <a:lnTo>
                                  <a:pt x="4191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79640"/>
                            <a:ext cx="419040" cy="228600"/>
                          </a:xfrm>
                          <a:custGeom>
                            <a:avLst/>
                            <a:gdLst>
                              <a:gd name="textAreaLeft" fmla="*/ 0 w 237600"/>
                              <a:gd name="textAreaRight" fmla="*/ 237960 w 237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419100" h="228600">
                                <a:moveTo>
                                  <a:pt x="0" y="228600"/>
                                </a:moveTo>
                                <a:lnTo>
                                  <a:pt x="419100" y="228600"/>
                                </a:lnTo>
                                <a:lnTo>
                                  <a:pt x="41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65600"/>
                            <a:ext cx="139680" cy="12816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72720"/>
                              <a:gd name="textAreaBottom" fmla="*/ 73080 h 72720"/>
                            </a:gdLst>
                            <a:ahLst/>
                            <a:rect l="textAreaLeft" t="textAreaTop" r="textAreaRight" b="textAreaBottom"/>
                            <a:pathLst>
                              <a:path w="139700" h="128270">
                                <a:moveTo>
                                  <a:pt x="0" y="0"/>
                                </a:moveTo>
                                <a:lnTo>
                                  <a:pt x="0" y="128270"/>
                                </a:lnTo>
                                <a:lnTo>
                                  <a:pt x="139700" y="128270"/>
                                </a:lnTo>
                                <a:lnTo>
                                  <a:pt x="1397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69" style="position:absolute;margin-left:212.1pt;margin-top:-3.8pt;width:60.5pt;height:36pt" coordorigin="4242,-76" coordsize="1210,720">
                <v:shape id="shape_0" ID="Shape 70" coordsize="768350,457200" path="m0,0l0,457200l768350,457200l768350,0l0,0xe" fillcolor="white" stroked="f" o:allowincell="f" style="position:absolute;left:4242;top:-76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71" coordsize="768350,457200" path="m0,457200l768350,457200l768350,0l0,0l0,457200xe" stroked="t" o:allowincell="f" style="position:absolute;left:4242;top:-76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2" coordsize="419100,228600" path="m0,0l0,228600l419100,228600l419100,0l0,0xe" fillcolor="black" stroked="f" o:allowincell="f" style="position:absolute;left:4498;top:207;width:659;height:3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3" coordsize="419100,228600" path="m0,228600l419100,228600l419100,0l0,0l0,228600xe" stroked="t" o:allowincell="f" style="position:absolute;left:4498;top:207;width:659;height:35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4" coordsize="139700,128270" path="m0,0l0,128270l139700,128270l139700,0l0,0xe" fillcolor="white" stroked="f" o:allowincell="f" style="position:absolute;left:4718;top:185;width:219;height:2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834765</wp:posOffset>
                </wp:positionH>
                <wp:positionV relativeFrom="paragraph">
                  <wp:posOffset>-48260</wp:posOffset>
                </wp:positionV>
                <wp:extent cx="768350" cy="457200"/>
                <wp:effectExtent l="5080" t="5080" r="5715" b="5715"/>
                <wp:wrapNone/>
                <wp:docPr id="10" name="drawingObject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6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9120" y="63360"/>
                            <a:ext cx="6285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65" style="position:absolute;margin-left:301.95pt;margin-top:-3.8pt;width:60.5pt;height:36pt" coordorigin="6039,-76" coordsize="1210,720">
                <v:shape id="shape_0" ID="Shape 66" coordsize="768350,457200" path="m0,0l0,457200l768350,457200l768350,0l0,0xe" fillcolor="white" stroked="f" o:allowincell="f" style="position:absolute;left:6039;top:-76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" coordsize="768350,457200" path="m0,457200l768350,457200l768350,0l0,0l0,457200xe" stroked="t" o:allowincell="f" style="position:absolute;left:6039;top:-76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Picture 68" stroked="f" o:allowincell="f" style="position:absolute;left:6148;top:24;width:989;height:362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50155</wp:posOffset>
                </wp:positionH>
                <wp:positionV relativeFrom="paragraph">
                  <wp:posOffset>-48260</wp:posOffset>
                </wp:positionV>
                <wp:extent cx="768350" cy="457200"/>
                <wp:effectExtent l="5080" t="5080" r="5715" b="5715"/>
                <wp:wrapNone/>
                <wp:docPr id="11" name="drawingObject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336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79">
                                <a:moveTo>
                                  <a:pt x="34289" y="68579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8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4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3"/>
                                </a:lnTo>
                                <a:lnTo>
                                  <a:pt x="20954" y="2698"/>
                                </a:lnTo>
                                <a:lnTo>
                                  <a:pt x="27384" y="714"/>
                                </a:lnTo>
                                <a:lnTo>
                                  <a:pt x="34289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8"/>
                                </a:lnTo>
                                <a:lnTo>
                                  <a:pt x="53498" y="5873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4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8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89" y="68579"/>
                                </a:lnTo>
                                <a:lnTo>
                                  <a:pt x="34289" y="685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655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55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941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89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89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89" y="68580"/>
                                </a:lnTo>
                                <a:lnTo>
                                  <a:pt x="34289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941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41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75" style="position:absolute;margin-left:397.65pt;margin-top:-3.8pt;width:60.5pt;height:36pt" coordorigin="7953,-76" coordsize="1210,720">
                <v:shape id="shape_0" ID="Shape 76" coordsize="768350,457200" path="m0,0l0,457200l768350,457200l768350,0l0,0xe" fillcolor="lime" stroked="f" o:allowincell="f" style="position:absolute;left:7953;top:-76;width:1209;height:71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ID="Shape 77" coordsize="768350,457200" path="m0,457200l768350,457200l768350,0l0,0l0,457200xe" stroked="t" o:allowincell="f" style="position:absolute;left:7953;top:-76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8" coordsize="68579,68579" path="m34289,68579l27384,67865l20954,65881l15160,62706l10080,58578l5873,53498l2698,47625l714,41195l0,34290l714,27384l2698,20954l5873,15160l10080,10080l15160,5873l20954,2698l27384,714l34289,0l41195,714l47625,2698l53498,5873l58578,10080l62706,15160l65881,20954l67865,27384l68579,34290l67865,41195l65881,47625l62706,53498l58578,58578l53498,62706l47625,65881l41195,67865l34289,68579l34289,68579xe" stroked="t" o:allowincell="f" style="position:absolute;left:8018;top:24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9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458;top:2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0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898;top:2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1" coordsize="68579,68580" path="m34289,68580l27384,67865l20954,65881l15160,62706l10080,58578l5873,53499l2698,47625l714,41195l0,34290l714,27384l2698,20955l5873,15160l10080,10080l15160,5874l20954,2699l27384,714l34289,0l41195,714l47625,2699l53498,5874l58578,10080l62706,15160l65881,20955l67865,27384l68579,34290l67865,41195l65881,47625l62706,53499l58578,58578l53498,62706l47625,65881l41195,67865l34289,68580l34289,68580xe" stroked="t" o:allowincell="f" style="position:absolute;left:8018;top:38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2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458;top:38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3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898;top:38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шк.</w:t>
      </w:r>
    </w:p>
    <w:p>
      <w:pPr>
        <w:pStyle w:val="Normal"/>
        <w:spacing w:lineRule="exact" w:line="240" w:before="0" w:after="27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15" w:leader="none"/>
          <w:tab w:val="left" w:pos="5917" w:leader="none"/>
          <w:tab w:val="left" w:pos="7833" w:leader="none"/>
        </w:tabs>
        <w:ind w:right="-20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ру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п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а ту</w:t>
      </w:r>
      <w:r>
        <w:rPr>
          <w:rFonts w:eastAsia="OSMEB+TimesNewRomanPSMT;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стов вышла 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з</w:t>
        <w:tab/>
        <w:t xml:space="preserve">и 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о</w:t>
        <w:tab/>
        <w:t>ч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ab/>
        <w:t>на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 к</w:t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4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51" w:leader="none"/>
        </w:tabs>
        <w:spacing w:lineRule="auto" w:line="300"/>
        <w:ind w:left="4736" w:right="1273" w:hanging="343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2223770</wp:posOffset>
            </wp:positionH>
            <wp:positionV relativeFrom="paragraph">
              <wp:posOffset>197485</wp:posOffset>
            </wp:positionV>
            <wp:extent cx="709930" cy="455930"/>
            <wp:effectExtent l="0" t="0" r="0" b="0"/>
            <wp:wrapNone/>
            <wp:docPr id="12" name="drawingObject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rawingObject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6780</wp:posOffset>
                </wp:positionH>
                <wp:positionV relativeFrom="paragraph">
                  <wp:posOffset>-320040</wp:posOffset>
                </wp:positionV>
                <wp:extent cx="768350" cy="457835"/>
                <wp:effectExtent l="5080" t="67310" r="5715" b="5080"/>
                <wp:wrapNone/>
                <wp:docPr id="13" name="drawingObject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920"/>
                          <a:chOff x="0" y="0"/>
                          <a:chExt cx="76824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8">
                                <a:moveTo>
                                  <a:pt x="0" y="0"/>
                                </a:moveTo>
                                <a:lnTo>
                                  <a:pt x="0" y="457198"/>
                                </a:lnTo>
                                <a:lnTo>
                                  <a:pt x="768349" y="457198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9">
                                <a:moveTo>
                                  <a:pt x="0" y="457199"/>
                                </a:moveTo>
                                <a:lnTo>
                                  <a:pt x="768349" y="457199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94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300">
                                <a:moveTo>
                                  <a:pt x="0" y="0"/>
                                </a:moveTo>
                                <a:lnTo>
                                  <a:pt x="0" y="114300"/>
                                </a:lnTo>
                              </a:path>
                            </a:pathLst>
                          </a:custGeom>
                          <a:noFill/>
                          <a:ln w="152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300">
                                <a:moveTo>
                                  <a:pt x="0" y="1143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2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0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69850" y="0"/>
                                </a:moveTo>
                                <a:lnTo>
                                  <a:pt x="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312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250" h="0">
                                <a:moveTo>
                                  <a:pt x="3492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0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69850" y="1143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376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0" y="114300"/>
                                </a:moveTo>
                                <a:lnTo>
                                  <a:pt x="698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250" h="0">
                                <a:moveTo>
                                  <a:pt x="0" y="0"/>
                                </a:moveTo>
                                <a:lnTo>
                                  <a:pt x="3492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376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0" y="0"/>
                                </a:moveTo>
                                <a:lnTo>
                                  <a:pt x="6985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08" style="position:absolute;margin-left:71.4pt;margin-top:-25.2pt;width:60.5pt;height:36.05pt" coordorigin="1428,-504" coordsize="1210,721">
                <v:shape id="shape_0" ID="Shape 109" coordsize="768349,457198" path="m0,0l0,457198l768349,457198l768349,0l0,0xe" fillcolor="white" stroked="f" o:allowincell="f" style="position:absolute;left:1428;top:-503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" coordsize="768349,457199" path="m0,457199l768349,457199l768349,0l0,0l0,457199xe" stroked="t" o:allowincell="f" style="position:absolute;left:1428;top:-504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111" path="m0,0l0,114300e" stroked="t" o:allowincell="f" style="position:absolute;left:1968;top:-127;width:0;height:179;mso-wrap-style:none;v-text-anchor:middle;mso-position-horizontal-relative:page">
                  <v:fill o:detectmouseclick="t" on="false"/>
                  <v:stroke color="blue" weight="152280" joinstyle="round" endcap="flat"/>
                  <w10:wrap type="none"/>
                </v:shape>
                <v:shape id="shape_0" ID="Shape 112" path="m0,114300l0,0e" stroked="t" o:allowincell="f" style="position:absolute;left:1968;top:-490;width:0;height:179;mso-wrap-style:none;v-text-anchor:middle;mso-position-horizontal-relative:page">
                  <v:fill o:detectmouseclick="t" on="false"/>
                  <v:stroke color="blue" weight="152280" joinstyle="round" endcap="flat"/>
                  <w10:wrap type="none"/>
                </v:shape>
                <v:shape id="shape_0" ID="Shape 113" coordsize="69850,114300" path="m69850,0l0,114300e" stroked="t" o:allowincell="f" style="position:absolute;left:2298;top:-49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4" path="m349250,0l0,0e" stroked="t" o:allowincell="f" style="position:absolute;left:1748;top:-310;width:54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5" coordsize="69850,114300" path="m69850,114300l0,0e" stroked="t" o:allowincell="f" style="position:absolute;left:1638;top:-49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6" coordsize="69850,114300" path="m0,114300l69850,0e" stroked="t" o:allowincell="f" style="position:absolute;left:1638;top:-13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7" path="m0,0l349250,0e" stroked="t" o:allowincell="f" style="position:absolute;left:1748;top:-130;width:54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8" coordsize="69850,114300" path="m0,0l69850,114300e" stroked="t" o:allowincell="f" style="position:absolute;left:2298;top:-13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60670</wp:posOffset>
                </wp:positionH>
                <wp:positionV relativeFrom="paragraph">
                  <wp:posOffset>-320040</wp:posOffset>
                </wp:positionV>
                <wp:extent cx="768350" cy="457835"/>
                <wp:effectExtent l="5080" t="5080" r="5715" b="5080"/>
                <wp:wrapNone/>
                <wp:docPr id="14" name="drawingObject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920"/>
                          <a:chOff x="0" y="0"/>
                          <a:chExt cx="76824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198">
                                <a:moveTo>
                                  <a:pt x="0" y="0"/>
                                </a:moveTo>
                                <a:lnTo>
                                  <a:pt x="0" y="457198"/>
                                </a:lnTo>
                                <a:lnTo>
                                  <a:pt x="768350" y="457198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199">
                                <a:moveTo>
                                  <a:pt x="0" y="457199"/>
                                </a:moveTo>
                                <a:lnTo>
                                  <a:pt x="768350" y="457199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394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34925" y="0"/>
                                </a:moveTo>
                                <a:lnTo>
                                  <a:pt x="0" y="114300"/>
                                </a:lnTo>
                                <a:lnTo>
                                  <a:pt x="69850" y="114300"/>
                                </a:lnTo>
                                <a:lnTo>
                                  <a:pt x="349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394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34925" y="0"/>
                                </a:moveTo>
                                <a:lnTo>
                                  <a:pt x="0" y="114300"/>
                                </a:lnTo>
                                <a:lnTo>
                                  <a:pt x="69850" y="114300"/>
                                </a:lnTo>
                                <a:lnTo>
                                  <a:pt x="34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772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114300" y="0"/>
                                </a:moveTo>
                                <a:lnTo>
                                  <a:pt x="0" y="34925"/>
                                </a:lnTo>
                                <a:lnTo>
                                  <a:pt x="114300" y="69850"/>
                                </a:lnTo>
                                <a:lnTo>
                                  <a:pt x="114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772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0" y="34925"/>
                                </a:moveTo>
                                <a:lnTo>
                                  <a:pt x="114300" y="69850"/>
                                </a:lnTo>
                                <a:lnTo>
                                  <a:pt x="114300" y="0"/>
                                </a:lnTo>
                                <a:lnTo>
                                  <a:pt x="0" y="349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700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0" y="0"/>
                                </a:moveTo>
                                <a:lnTo>
                                  <a:pt x="0" y="69850"/>
                                </a:lnTo>
                                <a:lnTo>
                                  <a:pt x="114300" y="349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700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114300" y="34925"/>
                                </a:moveTo>
                                <a:lnTo>
                                  <a:pt x="0" y="0"/>
                                </a:lnTo>
                                <a:lnTo>
                                  <a:pt x="0" y="69850"/>
                                </a:lnTo>
                                <a:lnTo>
                                  <a:pt x="114300" y="349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492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0" y="0"/>
                                </a:moveTo>
                                <a:lnTo>
                                  <a:pt x="34925" y="114300"/>
                                </a:lnTo>
                                <a:lnTo>
                                  <a:pt x="698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492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34925" y="114300"/>
                                </a:moveTo>
                                <a:lnTo>
                                  <a:pt x="0" y="0"/>
                                </a:lnTo>
                                <a:lnTo>
                                  <a:pt x="69850" y="0"/>
                                </a:lnTo>
                                <a:lnTo>
                                  <a:pt x="34925" y="114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90" style="position:absolute;margin-left:422.1pt;margin-top:-25.2pt;width:60.5pt;height:36.05pt" coordorigin="8442,-504" coordsize="1210,721">
                <v:shape id="shape_0" ID="Shape 91" coordsize="768350,457198" path="m0,0l0,457198l768350,457198l768350,0l0,0xe" fillcolor="white" stroked="f" o:allowincell="f" style="position:absolute;left:8442;top:-503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92" coordsize="768350,457199" path="m0,457199l768350,457199l768350,0l0,0l0,457199xe" stroked="t" o:allowincell="f" style="position:absolute;left:8442;top:-504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3" coordsize="69850,114300" path="m34925,0l0,114300l69850,114300l34925,0xe" fillcolor="black" stroked="f" o:allowincell="f" style="position:absolute;left:8911;top:-127;width:109;height:1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4" coordsize="69850,114300" path="m34925,0l0,114300l69850,114300l34925,0xe" stroked="t" o:allowincell="f" style="position:absolute;left:8911;top:-127;width:109;height:17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5" coordsize="114300,69850" path="m114300,0l0,34925l114300,69850l114300,0xe" fillcolor="black" stroked="f" o:allowincell="f" style="position:absolute;left:8960;top:-177;width:179;height:1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6" coordsize="114300,69850" path="m0,34925l114300,69850l114300,0l0,34925xe" stroked="t" o:allowincell="f" style="position:absolute;left:8960;top:-177;width:179;height:10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7" coordsize="114300,69850" path="m0,0l0,69850l114300,34925l0,0xe" fillcolor="black" stroked="f" o:allowincell="f" style="position:absolute;left:8788;top:-178;width:179;height:1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8" coordsize="114300,69850" path="m114300,34925l0,0l0,69850l114300,34925xe" stroked="t" o:allowincell="f" style="position:absolute;left:8788;top:-178;width:179;height:10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9" coordsize="69850,114300" path="m0,0l34925,114300l69850,0l0,0xe" fillcolor="black" stroked="f" o:allowincell="f" style="position:absolute;left:8911;top:-307;width:109;height:1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9850,114300" path="m34925,114300l0,0l69850,0l34925,114300xe" stroked="t" o:allowincell="f" style="position:absolute;left:8911;top:-307;width:109;height:17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227445</wp:posOffset>
                </wp:positionH>
                <wp:positionV relativeFrom="paragraph">
                  <wp:posOffset>-320040</wp:posOffset>
                </wp:positionV>
                <wp:extent cx="768350" cy="457835"/>
                <wp:effectExtent l="5080" t="5080" r="5715" b="5080"/>
                <wp:wrapNone/>
                <wp:docPr id="15" name="drawingObject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920"/>
                          <a:chOff x="0" y="0"/>
                          <a:chExt cx="76824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8">
                                <a:moveTo>
                                  <a:pt x="0" y="0"/>
                                </a:moveTo>
                                <a:lnTo>
                                  <a:pt x="0" y="457198"/>
                                </a:lnTo>
                                <a:lnTo>
                                  <a:pt x="768349" y="457198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9">
                                <a:moveTo>
                                  <a:pt x="0" y="457199"/>
                                </a:moveTo>
                                <a:lnTo>
                                  <a:pt x="768349" y="457199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492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600">
                                <a:moveTo>
                                  <a:pt x="0" y="0"/>
                                </a:moveTo>
                                <a:lnTo>
                                  <a:pt x="0" y="2286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316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0" h="0">
                                <a:moveTo>
                                  <a:pt x="0" y="0"/>
                                </a:moveTo>
                                <a:lnTo>
                                  <a:pt x="698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8320"/>
                            <a:ext cx="139680" cy="11448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9700" h="114300">
                                <a:moveTo>
                                  <a:pt x="0" y="0"/>
                                </a:moveTo>
                                <a:lnTo>
                                  <a:pt x="13970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8320"/>
                            <a:ext cx="139680" cy="11448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9700" h="114300">
                                <a:moveTo>
                                  <a:pt x="139700" y="0"/>
                                </a:moveTo>
                                <a:lnTo>
                                  <a:pt x="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01" style="position:absolute;margin-left:490.35pt;margin-top:-25.2pt;width:60.5pt;height:36.05pt" coordorigin="9807,-504" coordsize="1210,721">
                <v:shape id="shape_0" ID="Shape 102" coordsize="768349,457198" path="m0,0l0,457198l768349,457198l768349,0l0,0xe" fillcolor="white" stroked="f" o:allowincell="f" style="position:absolute;left:9807;top:-503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3" coordsize="768349,457199" path="m0,457199l768349,457199l768349,0l0,0l0,457199xe" stroked="t" o:allowincell="f" style="position:absolute;left:9807;top:-504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104" path="m0,0l0,228600e" stroked="t" o:allowincell="f" style="position:absolute;left:10328;top:-307;width:0;height:35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05" path="m0,0l69850,0e" stroked="t" o:allowincell="f" style="position:absolute;left:10328;top:52;width:10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06" coordsize="139700,114300" path="m0,0l139700,114300e" stroked="t" o:allowincell="f" style="position:absolute;left:10215;top:-412;width:21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07" coordsize="139700,114300" path="m139700,0l0,114300e" stroked="t" o:allowincell="f" style="position:absolute;left:10215;top:-412;width:21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562350</wp:posOffset>
                </wp:positionH>
                <wp:positionV relativeFrom="paragraph">
                  <wp:posOffset>182880</wp:posOffset>
                </wp:positionV>
                <wp:extent cx="768350" cy="457200"/>
                <wp:effectExtent l="5080" t="5080" r="5715" b="5715"/>
                <wp:wrapNone/>
                <wp:docPr id="16" name="drawingObject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8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01960" y="192960"/>
                            <a:ext cx="14652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86" style="position:absolute;margin-left:280.5pt;margin-top:14.4pt;width:60.5pt;height:36pt" coordorigin="5610,288" coordsize="1210,720">
                <v:shape id="shape_0" ID="Shape 87" coordsize="768350,457200" path="m0,0l0,457200l768350,457200l768350,0l0,0xe" fillcolor="white" stroked="f" o:allowincell="f" style="position:absolute;left:5610;top:288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88" coordsize="768350,457200" path="m0,457200l768350,457200l768350,0l0,0l0,457200xe" stroked="t" o:allowincell="f" style="position:absolute;left:5610;top:288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Picture 89" stroked="f" o:allowincell="f" style="position:absolute;left:5928;top:592;width:230;height:220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Пере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дя 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ему, ребя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а пол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бовалис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SMEB+TimesNewRomanPSMT;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а к</w:t>
      </w:r>
      <w:r>
        <w:rPr>
          <w:rFonts w:eastAsia="OSMEB+TimesNewRomanPSMT;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К</w:t>
      </w:r>
    </w:p>
    <w:p>
      <w:pPr>
        <w:pStyle w:val="Normal"/>
        <w:widowControl w:val="false"/>
        <w:tabs>
          <w:tab w:val="clear" w:pos="720"/>
          <w:tab w:val="left" w:pos="3262" w:leader="none"/>
          <w:tab w:val="left" w:pos="5421" w:leader="none"/>
        </w:tabs>
        <w:spacing w:before="93" w:after="0"/>
        <w:ind w:right="-20" w:hanging="0"/>
        <w:rPr>
          <w:rFonts w:ascii="Times New Roman" w:hAnsi="Times New Roman" w:eastAsia="Calibri" w:cs="Times New Roman"/>
          <w:color w:val="000000"/>
        </w:rPr>
      </w:pP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 ра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л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 ла</w:t>
      </w:r>
      <w:r>
        <w:rPr>
          <w:rFonts w:eastAsia="OSMEB+TimesNewRomanPSMT;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OSMEB+TimesNewRomanPSMT;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 xml:space="preserve">рь 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OSMEB+TimesNewRomanPSMT;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OSMEB+TimesNewRomanPSMT;Times New Roman" w:cs="Times New Roman" w:ascii="Times New Roman" w:hAnsi="Times New Roman"/>
          <w:color w:val="000000"/>
          <w:sz w:val="24"/>
          <w:szCs w:val="24"/>
        </w:rPr>
        <w:tab/>
        <w:t>рядом с</w:t>
      </w:r>
      <w:r>
        <w:rPr>
          <w:rFonts w:eastAsia="OSMEB+TimesNewRomanPSMT;Times New Roman" w:cs="Times New Roman" w:ascii="Times New Roman" w:hAnsi="Times New Roman"/>
          <w:color w:val="000000"/>
        </w:rPr>
        <w:tab/>
      </w:r>
      <w:r>
        <w:rPr>
          <w:rFonts w:eastAsia="Calibri" w:cs="Times New Roman" w:ascii="Times New Roman" w:hAnsi="Times New Roman"/>
          <w:color w:val="000000"/>
          <w:w w:val="99"/>
        </w:rPr>
        <w:t>.</w:t>
      </w:r>
    </w:p>
    <w:p>
      <w:pPr>
        <w:pStyle w:val="Normal"/>
        <w:tabs>
          <w:tab w:val="clear" w:pos="720"/>
          <w:tab w:val="left" w:pos="3588" w:leader="none"/>
          <w:tab w:val="left" w:pos="6192" w:leader="none"/>
        </w:tabs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228"/>
        <w:ind w:right="-20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2529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right="2529" w:hanging="0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те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 рас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отрите фра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 топо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фи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ч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й карт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и отв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 </w:t>
      </w:r>
      <w:r>
        <w:rPr>
          <w:rFonts w:cs="Times New Roman" w:ascii="Times New Roman" w:hAnsi="Times New Roman"/>
          <w:i/>
          <w:iCs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 вопр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ы.</w:t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i/>
          <w:i/>
          <w:iCs/>
          <w:color w:val="000000"/>
          <w:w w:val="99"/>
          <w:sz w:val="24"/>
          <w:szCs w:val="24"/>
          <w:lang w:val="en-US" w:eastAsia="en-US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i/>
          <w:iCs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437130</wp:posOffset>
            </wp:positionH>
            <wp:positionV relativeFrom="page">
              <wp:posOffset>4261485</wp:posOffset>
            </wp:positionV>
            <wp:extent cx="3054985" cy="3070225"/>
            <wp:effectExtent l="0" t="0" r="0" b="0"/>
            <wp:wrapNone/>
            <wp:docPr id="17" name="drawingObject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rawingObject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spacing w:lineRule="auto" w:line="225"/>
        <w:ind w:left="3430" w:right="2529" w:hanging="844"/>
        <w:rPr>
          <w:rFonts w:ascii="TUNBR+TimesNewRomanPSMT;Times New Roman" w:hAnsi="TUNBR+TimesNewRomanPSMT;Times New Roman" w:cs="TUNBR+TimesNewRomanPSMT;Times New Roman"/>
          <w:b/>
          <w:b/>
          <w:bCs/>
          <w:color w:val="000000"/>
          <w:w w:val="99"/>
          <w:sz w:val="24"/>
          <w:szCs w:val="24"/>
        </w:rPr>
      </w:pPr>
      <w:r>
        <w:rPr>
          <w:rFonts w:cs="TUNBR+TimesNewRomanPSMT;Times New Roman" w:ascii="TUNBR+TimesNewRomanPSMT;Times New Roman" w:hAnsi="TUNBR+TimesNewRomanPSMT;Times New Roman"/>
          <w:b/>
          <w:bCs/>
          <w:color w:val="000000"/>
          <w:w w:val="99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е</w:t>
      </w:r>
      <w:r>
        <w:rPr>
          <w:rFonts w:cs="Times New Roman" w:ascii="Times New Roman" w:hAnsi="Times New Roman"/>
          <w:w w:val="99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>те аз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ут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ав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о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муком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вода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 ро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1 ба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лл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Б) 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е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 аб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лю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ю вы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ту к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i/>
          <w:iCs/>
          <w:sz w:val="24"/>
          <w:szCs w:val="24"/>
        </w:rPr>
        <w:t>2 ба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) 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е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е, что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ход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ся вы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: к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де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ц 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од</w:t>
      </w:r>
      <w:r>
        <w:rPr>
          <w:rFonts w:cs="Times New Roman" w:ascii="Times New Roman" w:hAnsi="Times New Roman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 xml:space="preserve">к. 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1"/>
          <w:sz w:val="24"/>
          <w:szCs w:val="24"/>
        </w:rPr>
        <w:t>ьк</w:t>
      </w:r>
      <w:r>
        <w:rPr>
          <w:rFonts w:cs="Times New Roman" w:ascii="Times New Roman" w:hAnsi="Times New Roman"/>
          <w:sz w:val="24"/>
          <w:szCs w:val="24"/>
        </w:rPr>
        <w:t>о ме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ов? </w:t>
      </w:r>
      <w:r>
        <w:rPr>
          <w:rFonts w:cs="Times New Roman" w:ascii="Times New Roman" w:hAnsi="Times New Roman"/>
          <w:i/>
          <w:iCs/>
          <w:w w:val="98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бал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sz w:val="24"/>
          <w:szCs w:val="24"/>
        </w:rPr>
        <w:t>а</w:t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) В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ком квадрате 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зображе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заросли куста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1 ба</w:t>
      </w:r>
      <w:r>
        <w:rPr>
          <w:rFonts w:cs="Times New Roman" w:ascii="Times New Roman" w:hAnsi="Times New Roman"/>
          <w:i/>
          <w:iCs/>
          <w:spacing w:val="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л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) 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е</w:t>
      </w:r>
      <w:r>
        <w:rPr>
          <w:rFonts w:cs="Times New Roman" w:ascii="Times New Roman" w:hAnsi="Times New Roman"/>
          <w:w w:val="99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те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ощадь ф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ово</w:t>
      </w:r>
      <w:r>
        <w:rPr>
          <w:rFonts w:cs="Times New Roman" w:ascii="Times New Roman" w:hAnsi="Times New Roman"/>
          <w:w w:val="99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са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w w:val="98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>бал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ьное ко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ичес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тв</w:t>
      </w:r>
      <w:r>
        <w:rPr>
          <w:rFonts w:cs="Times New Roman" w:ascii="Times New Roman" w:hAnsi="Times New Roman"/>
          <w:b/>
          <w:bCs/>
          <w:sz w:val="24"/>
          <w:szCs w:val="24"/>
        </w:rPr>
        <w:t>о ба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>– 15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вы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 т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w w:val="98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5 б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2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ов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ъе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ом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уч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к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у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и, </w:t>
      </w:r>
      <w:r>
        <w:rPr>
          <w:rFonts w:cs="Times New Roman" w:ascii="Times New Roman" w:hAnsi="Times New Roman"/>
          <w:b/>
          <w:sz w:val="24"/>
          <w:szCs w:val="24"/>
        </w:rPr>
        <w:t>явл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ют</w:t>
      </w:r>
      <w:r>
        <w:rPr>
          <w:rFonts w:cs="Times New Roman" w:ascii="Times New Roman" w:hAnsi="Times New Roman"/>
          <w:b/>
          <w:sz w:val="24"/>
          <w:szCs w:val="24"/>
        </w:rPr>
        <w:t xml:space="preserve">ся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водки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рто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ф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рол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ео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фоло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логии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2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бер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 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т,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де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 объе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ы, расположенные н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ором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л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b/>
          <w:sz w:val="24"/>
          <w:szCs w:val="24"/>
        </w:rPr>
        <w:t>ад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м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те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а, О</w:t>
      </w:r>
      <w:r>
        <w:rPr>
          <w:rFonts w:cs="Times New Roman" w:ascii="Times New Roman" w:hAnsi="Times New Roman"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н</w:t>
      </w:r>
      <w:r>
        <w:rPr>
          <w:rFonts w:cs="Times New Roman" w:ascii="Times New Roman" w:hAnsi="Times New Roman"/>
          <w:sz w:val="24"/>
          <w:szCs w:val="24"/>
        </w:rPr>
        <w:t xml:space="preserve">окская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нос</w:t>
      </w:r>
      <w:r>
        <w:rPr>
          <w:rFonts w:cs="Times New Roman" w:ascii="Times New Roman" w:hAnsi="Times New Roman"/>
          <w:w w:val="99"/>
          <w:sz w:val="24"/>
          <w:szCs w:val="24"/>
        </w:rPr>
        <w:t>ть</w:t>
      </w:r>
      <w:r>
        <w:rPr>
          <w:rFonts w:cs="Times New Roman" w:ascii="Times New Roman" w:hAnsi="Times New Roman"/>
          <w:sz w:val="24"/>
          <w:szCs w:val="24"/>
        </w:rPr>
        <w:t>, 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а П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й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2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</w:t>
      </w:r>
      <w:r>
        <w:rPr>
          <w:rFonts w:cs="Times New Roman" w:ascii="Times New Roman" w:hAnsi="Times New Roman"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ое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д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жье 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ро, 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ые горы,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лорадо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у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жаро,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уостр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 Сомали, река Оранже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нг</w:t>
      </w:r>
      <w:r>
        <w:rPr>
          <w:rFonts w:cs="Times New Roman" w:ascii="Times New Roman" w:hAnsi="Times New Roman"/>
          <w:sz w:val="24"/>
          <w:szCs w:val="24"/>
        </w:rPr>
        <w:t xml:space="preserve">ская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т</w:t>
      </w:r>
      <w:r>
        <w:rPr>
          <w:rFonts w:cs="Times New Roman" w:ascii="Times New Roman" w:hAnsi="Times New Roman"/>
          <w:spacing w:val="3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о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, река Ху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хэ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3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к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м 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ом будет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за</w:t>
      </w:r>
      <w:r>
        <w:rPr>
          <w:rFonts w:cs="Times New Roman" w:ascii="Times New Roman" w:hAnsi="Times New Roman"/>
          <w:b/>
          <w:spacing w:val="3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 с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год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вое ко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ч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во осадков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чес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х картах в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</w:rPr>
        <w:t>к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ых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лас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чес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нн</w:t>
      </w:r>
      <w:r>
        <w:rPr>
          <w:rFonts w:cs="Times New Roman" w:ascii="Times New Roman" w:hAnsi="Times New Roman"/>
          <w:spacing w:val="1"/>
          <w:sz w:val="24"/>
          <w:szCs w:val="24"/>
        </w:rPr>
        <w:t>ым</w:t>
      </w:r>
      <w:r>
        <w:rPr>
          <w:rFonts w:cs="Times New Roman" w:ascii="Times New Roman" w:hAnsi="Times New Roman"/>
          <w:sz w:val="24"/>
          <w:szCs w:val="24"/>
        </w:rPr>
        <w:t xml:space="preserve"> фо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кол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ным ф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м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w w:val="99"/>
          <w:sz w:val="24"/>
          <w:szCs w:val="24"/>
        </w:rPr>
        <w:t>и и 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о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окр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обом ареалов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П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л</w:t>
      </w:r>
      <w:r>
        <w:rPr>
          <w:rFonts w:cs="Times New Roman" w:ascii="Times New Roman" w:hAnsi="Times New Roman"/>
          <w:b/>
          <w:sz w:val="24"/>
          <w:szCs w:val="24"/>
        </w:rPr>
        <w:t>ель, р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л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ющаяся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</w:rPr>
        <w:t>ир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 66º33′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ыва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с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ро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 ко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ро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ляр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й круг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р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 рака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w w:val="99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ля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ный к</w:t>
      </w:r>
      <w:r>
        <w:rPr>
          <w:rFonts w:cs="Times New Roman" w:ascii="Times New Roman" w:hAnsi="Times New Roman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г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5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. Дл</w:t>
      </w:r>
      <w:r>
        <w:rPr>
          <w:rFonts w:cs="Times New Roman" w:ascii="Times New Roman" w:hAnsi="Times New Roman"/>
          <w:b/>
          <w:sz w:val="24"/>
          <w:szCs w:val="24"/>
        </w:rPr>
        <w:t>я с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тав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я характер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т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гор Анды необхо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мо в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по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ься ка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ами ат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а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зи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кая карта Евр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ы, Карта 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оения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>ор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мич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ая карта Се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й А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и</w:t>
      </w:r>
      <w:r>
        <w:rPr>
          <w:rFonts w:cs="Times New Roman" w:ascii="Times New Roman" w:hAnsi="Times New Roman"/>
          <w:spacing w:val="1"/>
          <w:sz w:val="24"/>
          <w:szCs w:val="24"/>
        </w:rPr>
        <w:t>ки</w:t>
      </w:r>
      <w:r>
        <w:rPr>
          <w:rFonts w:cs="Times New Roman" w:ascii="Times New Roman" w:hAnsi="Times New Roman"/>
          <w:sz w:val="24"/>
          <w:szCs w:val="24"/>
        </w:rPr>
        <w:t>, По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ская кар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мира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6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з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ая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арта </w:t>
      </w:r>
      <w:r>
        <w:rPr>
          <w:rFonts w:cs="Times New Roman" w:ascii="Times New Roman" w:hAnsi="Times New Roman"/>
          <w:spacing w:val="-2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Амери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Кар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роения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ры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Ф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кая карта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а, П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д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е 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 м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6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бе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е тер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ю с более молодым во</w:t>
      </w:r>
      <w:r>
        <w:rPr>
          <w:rFonts w:cs="Times New Roman" w:ascii="Times New Roman" w:hAnsi="Times New Roman"/>
          <w:b/>
          <w:spacing w:val="2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ра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ом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емно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sz w:val="24"/>
          <w:szCs w:val="24"/>
        </w:rPr>
        <w:t>ор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ская рав</w:t>
      </w:r>
      <w:r>
        <w:rPr>
          <w:rFonts w:cs="Times New Roman" w:ascii="Times New Roman" w:hAnsi="Times New Roman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в Камч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ки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луостр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Ура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 гор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7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ыбе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те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ав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ль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от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тств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е: объе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– м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р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w w:val="99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д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д 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хель – Аф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>в Ла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а – А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страл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еро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рака</w:t>
      </w:r>
      <w:r>
        <w:rPr>
          <w:rFonts w:cs="Times New Roman" w:ascii="Times New Roman" w:hAnsi="Times New Roman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бо – Юж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Аме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ека Ор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 – Се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Аме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а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8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ку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ю </w:t>
      </w:r>
      <w:r>
        <w:rPr>
          <w:rFonts w:cs="Times New Roman" w:ascii="Times New Roman" w:hAnsi="Times New Roman"/>
          <w:b/>
          <w:sz w:val="24"/>
          <w:szCs w:val="24"/>
        </w:rPr>
        <w:t>стр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у Вы выбе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те для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ут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</w:rPr>
        <w:t>е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вия, если х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 увид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ь вулканы, гей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еры, вод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ады,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ед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и и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 вбл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друг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 др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га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е</w:t>
      </w:r>
      <w:r>
        <w:rPr>
          <w:rFonts w:cs="Times New Roman" w:ascii="Times New Roman" w:hAnsi="Times New Roman"/>
          <w:w w:val="99"/>
          <w:sz w:val="24"/>
          <w:szCs w:val="24"/>
        </w:rPr>
        <w:t>л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бр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Камерун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р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ги</w:t>
      </w:r>
      <w:r>
        <w:rPr>
          <w:rFonts w:cs="Times New Roman" w:ascii="Times New Roman" w:hAnsi="Times New Roman"/>
          <w:sz w:val="24"/>
          <w:szCs w:val="24"/>
        </w:rPr>
        <w:t>я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9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ко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мер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я см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р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х зон при п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я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и в горы на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ыв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с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я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яс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сть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"/>
          <w:sz w:val="24"/>
          <w:szCs w:val="24"/>
        </w:rPr>
        <w:t>в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ка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ный град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з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л</w:t>
      </w:r>
      <w:r>
        <w:rPr>
          <w:rFonts w:cs="Times New Roman" w:ascii="Times New Roman" w:hAnsi="Times New Roman"/>
          <w:spacing w:val="-1"/>
          <w:sz w:val="24"/>
          <w:szCs w:val="24"/>
        </w:rPr>
        <w:t>ь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-1"/>
          <w:sz w:val="24"/>
          <w:szCs w:val="24"/>
        </w:rPr>
        <w:t>ос</w:t>
      </w:r>
      <w:r>
        <w:rPr>
          <w:rFonts w:cs="Times New Roman" w:ascii="Times New Roman" w:hAnsi="Times New Roman"/>
          <w:sz w:val="24"/>
          <w:szCs w:val="24"/>
        </w:rPr>
        <w:t>ть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орообр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вани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0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ыберите ва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т,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е 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числены европейс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, гра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ч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b/>
          <w:sz w:val="24"/>
          <w:szCs w:val="24"/>
        </w:rPr>
        <w:t xml:space="preserve">ие с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ат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Польша, Ч</w:t>
      </w:r>
      <w:r>
        <w:rPr>
          <w:rFonts w:cs="Times New Roman" w:ascii="Times New Roman" w:hAnsi="Times New Roman"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Ту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в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тва, </w:t>
      </w:r>
      <w:r>
        <w:rPr>
          <w:rFonts w:cs="Times New Roman" w:ascii="Times New Roman" w:hAnsi="Times New Roman"/>
          <w:w w:val="99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ст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Б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ору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ия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н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-2"/>
          <w:sz w:val="24"/>
          <w:szCs w:val="24"/>
        </w:rPr>
        <w:t>я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Шве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Нор</w:t>
      </w:r>
      <w:r>
        <w:rPr>
          <w:rFonts w:cs="Times New Roman" w:ascii="Times New Roman" w:hAnsi="Times New Roman"/>
          <w:spacing w:val="-1"/>
          <w:sz w:val="24"/>
          <w:szCs w:val="24"/>
        </w:rPr>
        <w:t>ве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w w:val="99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я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1"/>
          <w:sz w:val="24"/>
          <w:szCs w:val="24"/>
        </w:rPr>
        <w:t>Бе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р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Гру</w:t>
      </w:r>
      <w:r>
        <w:rPr>
          <w:rFonts w:cs="Times New Roman" w:ascii="Times New Roman" w:hAnsi="Times New Roman"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, Азерба</w:t>
      </w:r>
      <w:r>
        <w:rPr>
          <w:rFonts w:cs="Times New Roman" w:ascii="Times New Roman" w:hAnsi="Times New Roman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джан,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х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н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11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ыберите вар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т,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лены горо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а, ученик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рых 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b/>
          <w:sz w:val="24"/>
          <w:szCs w:val="24"/>
        </w:rPr>
        <w:t>овр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 в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е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т Новы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 г</w:t>
      </w:r>
      <w:r>
        <w:rPr>
          <w:rFonts w:cs="Times New Roman" w:ascii="Times New Roman" w:hAnsi="Times New Roman"/>
          <w:b/>
          <w:sz w:val="24"/>
          <w:szCs w:val="24"/>
        </w:rPr>
        <w:t>од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нин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ад, Пск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, Улья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вск, 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</w:rPr>
        <w:t>ме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, Новос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Екате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бург, Чел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бинск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адан, Петр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вс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атск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, Вл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ив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, Хабаров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Н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Нов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род,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рм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к, Пе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водск, Краснодар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2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b/>
          <w:sz w:val="24"/>
          <w:szCs w:val="24"/>
        </w:rPr>
        <w:t xml:space="preserve">адь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вад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о фр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тов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о сада </w:t>
      </w:r>
      <w:r>
        <w:rPr>
          <w:rFonts w:cs="Times New Roman" w:ascii="Times New Roman" w:hAnsi="Times New Roman"/>
          <w:b/>
          <w:w w:val="98"/>
          <w:sz w:val="24"/>
          <w:szCs w:val="24"/>
        </w:rPr>
        <w:t>36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вадр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х к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лом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ов. Чему равна 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ро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 эт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о сада на карте масштаба 1:</w:t>
      </w:r>
      <w:r>
        <w:rPr>
          <w:rFonts w:cs="Times New Roman" w:ascii="Times New Roman" w:hAnsi="Times New Roman"/>
          <w:b/>
          <w:w w:val="98"/>
          <w:sz w:val="24"/>
          <w:szCs w:val="24"/>
        </w:rPr>
        <w:t>50000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?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8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см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8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см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8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</w:rPr>
        <w:t>см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8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</w:rPr>
        <w:t>см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3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м 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ке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ии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облад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ющ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й 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м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ферно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ци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>яц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ей явля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ют</w:t>
      </w:r>
      <w:r>
        <w:rPr>
          <w:rFonts w:cs="Times New Roman" w:ascii="Times New Roman" w:hAnsi="Times New Roman"/>
          <w:b/>
          <w:sz w:val="24"/>
          <w:szCs w:val="24"/>
        </w:rPr>
        <w:t>ся</w:t>
      </w:r>
      <w:r>
        <w:rPr>
          <w:rFonts w:cs="Times New Roman" w:ascii="Times New Roman" w:hAnsi="Times New Roman"/>
          <w:sz w:val="24"/>
          <w:szCs w:val="24"/>
        </w:rPr>
        <w:t xml:space="preserve"> А) 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ссаты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он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е 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ры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о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очные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ковые ве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4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карте, кото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я соед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я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 т</w:t>
      </w:r>
      <w:r>
        <w:rPr>
          <w:rFonts w:cs="Times New Roman" w:ascii="Times New Roman" w:hAnsi="Times New Roman"/>
          <w:b/>
          <w:sz w:val="24"/>
          <w:szCs w:val="24"/>
        </w:rPr>
        <w:t xml:space="preserve">очки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од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ковыми глу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м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ыв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с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w w:val="99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>обата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рм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5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дел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е, как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 ц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 рисунке об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н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а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b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к рек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w w:val="104"/>
          <w:sz w:val="24"/>
          <w:szCs w:val="24"/>
        </w:rPr>
        <w:t>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224405</wp:posOffset>
                </wp:positionH>
                <wp:positionV relativeFrom="paragraph">
                  <wp:posOffset>203200</wp:posOffset>
                </wp:positionV>
                <wp:extent cx="3586480" cy="1164590"/>
                <wp:effectExtent l="3810" t="3810" r="3175" b="1905"/>
                <wp:wrapNone/>
                <wp:docPr id="18" name="drawingObject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6320" cy="1164600"/>
                          <a:chOff x="0" y="0"/>
                          <a:chExt cx="3586320" cy="1164600"/>
                        </a:xfrm>
                      </wpg:grpSpPr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40" y="5040"/>
                            <a:ext cx="3573720" cy="115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520"/>
                            <a:ext cx="576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0"/>
                            <a:ext cx="35744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0"/>
                            <a:ext cx="720" cy="576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11552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760"/>
                            <a:ext cx="720" cy="115524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3880"/>
                            <a:ext cx="576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63880"/>
                            <a:ext cx="357444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163880"/>
                            <a:ext cx="5760" cy="7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5" style="position:absolute;margin-left:175.15pt;margin-top:16pt;width:282.4pt;height:91.7pt" coordorigin="3503,320" coordsize="5648,1834">
                <v:shape id="shape_0" ID="Picture 6" stroked="f" o:allowincell="f" style="position:absolute;left:3511;top:328;width:5627;height:181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rect id="shape_0" ID="Shape 7" stroked="t" o:allowincell="f" style="position:absolute;left:3503;top:324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8" stroked="t" o:allowincell="f" style="position:absolute;left:3512;top:324;width:562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9" stroked="t" o:allowincell="f" style="position:absolute;left:9147;top:320;width:0;height: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10" stroked="t" o:allowincell="f" style="position:absolute;left:3507;top:329;width:0;height:18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11" stroked="t" o:allowincell="f" style="position:absolute;left:9147;top:329;width:0;height:18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12" stroked="t" o:allowincell="f" style="position:absolute;left:3503;top:21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13" stroked="t" o:allowincell="f" style="position:absolute;left:3512;top:2153;width:562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ID="Shape 14" stroked="t" o:allowincell="f" style="position:absolute;left:9142;top:2153;width: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>)</w:t>
      </w:r>
      <w:r>
        <w:rPr>
          <w:rFonts w:cs="Times New Roman" w:ascii="Times New Roman" w:hAnsi="Times New Roman"/>
          <w:w w:val="98"/>
          <w:sz w:val="24"/>
          <w:szCs w:val="24"/>
        </w:rPr>
        <w:t>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)</w:t>
      </w:r>
      <w:r>
        <w:rPr>
          <w:rFonts w:cs="Times New Roman" w:ascii="Times New Roman" w:hAnsi="Times New Roman"/>
          <w:w w:val="98"/>
          <w:sz w:val="24"/>
          <w:szCs w:val="24"/>
        </w:rPr>
        <w:t>2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>)</w:t>
      </w:r>
      <w:r>
        <w:rPr>
          <w:rFonts w:cs="Times New Roman" w:ascii="Times New Roman" w:hAnsi="Times New Roman"/>
          <w:w w:val="98"/>
          <w:sz w:val="24"/>
          <w:szCs w:val="24"/>
        </w:rPr>
        <w:t>3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>)</w:t>
      </w:r>
      <w:r>
        <w:rPr>
          <w:rFonts w:cs="Times New Roman" w:ascii="Times New Roman" w:hAnsi="Times New Roman"/>
          <w:w w:val="98"/>
          <w:sz w:val="24"/>
          <w:szCs w:val="24"/>
        </w:rPr>
        <w:t>4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page_3_0"/>
      <w:bookmarkEnd w:id="1"/>
      <w:r>
        <w:rPr>
          <w:rFonts w:cs="Times New Roman" w:ascii="Times New Roman" w:hAnsi="Times New Roman"/>
          <w:b/>
          <w:w w:val="98"/>
          <w:sz w:val="24"/>
          <w:szCs w:val="24"/>
        </w:rPr>
        <w:t>16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в Др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 раз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ъ</w:t>
      </w:r>
      <w:r>
        <w:rPr>
          <w:rFonts w:cs="Times New Roman" w:ascii="Times New Roman" w:hAnsi="Times New Roman"/>
          <w:b/>
          <w:sz w:val="24"/>
          <w:szCs w:val="24"/>
        </w:rPr>
        <w:t>ед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яет</w:t>
      </w:r>
      <w:r>
        <w:rPr>
          <w:rFonts w:cs="Times New Roman" w:ascii="Times New Roman" w:hAnsi="Times New Roman"/>
          <w:spacing w:val="1"/>
          <w:sz w:val="24"/>
          <w:szCs w:val="24"/>
        </w:rPr>
        <w:t>…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евер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ю А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ку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Евраз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Юж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арк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д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Юж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е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ю А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р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ф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Евраз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ю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17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осточ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Евр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>ская рав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н</w:t>
      </w:r>
      <w:r>
        <w:rPr>
          <w:rFonts w:cs="Times New Roman" w:ascii="Times New Roman" w:hAnsi="Times New Roman"/>
          <w:b/>
          <w:sz w:val="24"/>
          <w:szCs w:val="24"/>
        </w:rPr>
        <w:t>а располага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ся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до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 древней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л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форм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pacing w:val="1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б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леозо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ко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sz w:val="24"/>
          <w:szCs w:val="24"/>
        </w:rPr>
        <w:t>складчато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обла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ка</w:t>
      </w:r>
      <w:r>
        <w:rPr>
          <w:rFonts w:cs="Times New Roman" w:ascii="Times New Roman" w:hAnsi="Times New Roman"/>
          <w:spacing w:val="1"/>
          <w:sz w:val="24"/>
          <w:szCs w:val="24"/>
        </w:rPr>
        <w:t>йн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й складч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18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ыберите 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еро, которое вход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т в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ч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Афр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ский р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Та</w:t>
      </w:r>
      <w:r>
        <w:rPr>
          <w:rFonts w:cs="Times New Roman" w:ascii="Times New Roman" w:hAnsi="Times New Roman"/>
          <w:w w:val="99"/>
          <w:sz w:val="24"/>
          <w:szCs w:val="24"/>
        </w:rPr>
        <w:t>нг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ктор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ад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pacing w:val="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бо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19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b/>
          <w:sz w:val="24"/>
          <w:szCs w:val="24"/>
        </w:rPr>
        <w:t>к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ооса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меряют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д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ь м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ералов </w:t>
      </w:r>
      <w:r>
        <w:rPr>
          <w:rFonts w:cs="Times New Roman" w:ascii="Times New Roman" w:hAnsi="Times New Roman"/>
          <w:w w:val="99"/>
          <w:sz w:val="24"/>
          <w:szCs w:val="24"/>
        </w:rPr>
        <w:t>иг</w:t>
      </w:r>
      <w:r>
        <w:rPr>
          <w:rFonts w:cs="Times New Roman" w:ascii="Times New Roman" w:hAnsi="Times New Roman"/>
          <w:sz w:val="24"/>
          <w:szCs w:val="24"/>
        </w:rPr>
        <w:t>о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х </w:t>
      </w:r>
      <w:r>
        <w:rPr>
          <w:rFonts w:cs="Times New Roman" w:ascii="Times New Roman" w:hAnsi="Times New Roman"/>
          <w:w w:val="99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>род</w:t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илу ве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тм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фе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е д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ру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у скл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20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ым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ж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b/>
          <w:sz w:val="24"/>
          <w:szCs w:val="24"/>
        </w:rPr>
        <w:t>м слоем з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к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ры явля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с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т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гра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й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садоч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) пес</w:t>
      </w:r>
      <w:r>
        <w:rPr>
          <w:rFonts w:cs="Times New Roman" w:ascii="Times New Roman" w:hAnsi="Times New Roman"/>
          <w:spacing w:val="-1"/>
          <w:sz w:val="24"/>
          <w:szCs w:val="24"/>
        </w:rPr>
        <w:t>ч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21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 стр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у, в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тор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азаны хол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н</w:t>
      </w:r>
      <w:r>
        <w:rPr>
          <w:rFonts w:cs="Times New Roman" w:ascii="Times New Roman" w:hAnsi="Times New Roman"/>
          <w:b/>
          <w:sz w:val="24"/>
          <w:szCs w:val="24"/>
        </w:rPr>
        <w:t>ые ок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ч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е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я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яск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ск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е, Се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w w:val="108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Атла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че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ко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фст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м,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еж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е 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т</w:t>
      </w:r>
      <w:r>
        <w:rPr>
          <w:rFonts w:cs="Times New Roman" w:ascii="Times New Roman" w:hAnsi="Times New Roman"/>
          <w:spacing w:val="2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ч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е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w w:val="99"/>
          <w:sz w:val="24"/>
          <w:szCs w:val="24"/>
        </w:rPr>
        <w:t>нг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ьское, За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х в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тров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Бра</w:t>
      </w:r>
      <w:r>
        <w:rPr>
          <w:rFonts w:cs="Times New Roman" w:ascii="Times New Roman" w:hAnsi="Times New Roman"/>
          <w:w w:val="99"/>
          <w:sz w:val="24"/>
          <w:szCs w:val="24"/>
        </w:rPr>
        <w:t>зил</w:t>
      </w:r>
      <w:r>
        <w:rPr>
          <w:rFonts w:cs="Times New Roman" w:ascii="Times New Roman" w:hAnsi="Times New Roman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ское, Курос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w w:val="98"/>
          <w:sz w:val="24"/>
          <w:szCs w:val="24"/>
        </w:rPr>
        <w:t>22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едел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те с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мы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sz w:val="24"/>
          <w:szCs w:val="24"/>
        </w:rPr>
        <w:t>холод</w:t>
      </w:r>
      <w:r>
        <w:rPr>
          <w:rFonts w:cs="Times New Roman" w:ascii="Times New Roman" w:hAnsi="Times New Roman"/>
          <w:b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 xml:space="preserve"> м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яц 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д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о кл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ограмм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1830" cy="1969135"/>
            <wp:effectExtent l="0" t="0" r="0" b="0"/>
            <wp:docPr id="19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/>
        <w:ind w:left="-79" w:right="5683" w:hanging="0"/>
        <w:rPr/>
      </w:pP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А) И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юл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ь                               </w:t>
      </w:r>
    </w:p>
    <w:p>
      <w:pPr>
        <w:pStyle w:val="Normal"/>
        <w:widowControl w:val="false"/>
        <w:spacing w:lineRule="auto" w:line="360"/>
        <w:ind w:left="-79" w:right="-1" w:hanging="0"/>
        <w:rPr/>
      </w:pP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Б</w:t>
      </w:r>
      <w:r>
        <w:rPr>
          <w:color w:val="000000"/>
          <w:w w:val="109"/>
          <w:sz w:val="24"/>
          <w:szCs w:val="24"/>
        </w:rPr>
        <w:t xml:space="preserve">) 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Декабрь</w:t>
      </w:r>
    </w:p>
    <w:p>
      <w:pPr>
        <w:pStyle w:val="Normal"/>
        <w:widowControl w:val="false"/>
        <w:spacing w:lineRule="auto" w:line="360"/>
        <w:ind w:left="-79" w:right="-1" w:hanging="0"/>
        <w:rPr/>
      </w:pP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В</w:t>
      </w:r>
      <w:r>
        <w:rPr>
          <w:color w:val="000000"/>
          <w:w w:val="109"/>
          <w:sz w:val="24"/>
          <w:szCs w:val="24"/>
        </w:rPr>
        <w:t xml:space="preserve">) 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sz w:val="24"/>
          <w:szCs w:val="24"/>
        </w:rPr>
        <w:t>Я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варь                             </w:t>
      </w:r>
    </w:p>
    <w:p>
      <w:pPr>
        <w:pStyle w:val="Normal"/>
        <w:widowControl w:val="false"/>
        <w:spacing w:lineRule="auto" w:line="360"/>
        <w:ind w:left="-79" w:right="-1" w:hanging="0"/>
        <w:rPr>
          <w:rFonts w:ascii="OSMEB+TimesNewRomanPSMT;Times New Roman" w:hAnsi="OSMEB+TimesNewRomanPSMT;Times New Roman" w:cs="OSMEB+TimesNewRomanPSMT;Times New Roman"/>
          <w:color w:val="000000"/>
          <w:sz w:val="24"/>
          <w:szCs w:val="24"/>
        </w:rPr>
      </w:pP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 xml:space="preserve">Г) 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Ф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е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вр</w:t>
      </w:r>
      <w:r>
        <w:rPr>
          <w:rFonts w:cs="OSMEB+TimesNewRomanPSMT;Times New Roman" w:ascii="OSMEB+TimesNewRomanPSMT;Times New Roman" w:hAnsi="OSMEB+TimesNewRomanPSMT;Times New Roman"/>
          <w:color w:val="000000"/>
          <w:spacing w:val="-1"/>
          <w:sz w:val="24"/>
          <w:szCs w:val="24"/>
        </w:rPr>
        <w:t>а</w:t>
      </w:r>
      <w:r>
        <w:rPr>
          <w:rFonts w:cs="OSMEB+TimesNewRomanPSMT;Times New Roman" w:ascii="OSMEB+TimesNewRomanPSMT;Times New Roman" w:hAnsi="OSMEB+TimesNewRomanPSMT;Times New Roman"/>
          <w:color w:val="000000"/>
          <w:sz w:val="24"/>
          <w:szCs w:val="24"/>
        </w:rPr>
        <w:t>л</w:t>
      </w:r>
      <w:r>
        <w:rPr>
          <w:rFonts w:cs="OSMEB+TimesNewRomanPSMT;Times New Roman" w:ascii="OSMEB+TimesNewRomanPSMT;Times New Roman" w:hAnsi="OSMEB+TimesNewRomanPSMT;Times New Roman"/>
          <w:color w:val="000000"/>
          <w:w w:val="99"/>
          <w:sz w:val="24"/>
          <w:szCs w:val="24"/>
        </w:rPr>
        <w:t>ь</w:t>
      </w:r>
    </w:p>
    <w:p>
      <w:pPr>
        <w:pStyle w:val="Normal"/>
        <w:widowControl w:val="false"/>
        <w:spacing w:lineRule="auto" w:line="360"/>
        <w:ind w:left="-79" w:right="-1" w:hanging="0"/>
        <w:rPr>
          <w:rFonts w:ascii="OSMEB+TimesNewRomanPSMT;Times New Roman" w:hAnsi="OSMEB+TimesNewRomanPSMT;Times New Roman" w:cs="OSMEB+TimesNewRomanPSMT;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8"/>
          <w:sz w:val="24"/>
          <w:szCs w:val="24"/>
        </w:rPr>
        <w:t>23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ерите терр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ю,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 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од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ж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ь с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вого д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в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ч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 года буде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т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я бол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ше 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.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spacing w:lineRule="auto" w:line="360" w:before="12" w:after="0"/>
        <w:ind w:right="34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ов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фау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дле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д</w:t>
        <w:tab/>
      </w:r>
    </w:p>
    <w:p>
      <w:pPr>
        <w:pStyle w:val="Normal"/>
        <w:widowControl w:val="false"/>
        <w:tabs>
          <w:tab w:val="clear" w:pos="720"/>
          <w:tab w:val="left" w:pos="3687" w:leader="none"/>
        </w:tabs>
        <w:spacing w:lineRule="auto" w:line="360" w:before="12" w:after="0"/>
        <w:ind w:right="34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) 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гаскар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spacing w:lineRule="auto" w:line="360" w:before="12" w:after="0"/>
        <w:ind w:right="349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уост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ов Т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z w:val="24"/>
          <w:szCs w:val="24"/>
        </w:rPr>
        <w:t>мыр</w:t>
        <w:tab/>
      </w:r>
    </w:p>
    <w:p>
      <w:pPr>
        <w:pStyle w:val="Normal"/>
        <w:widowControl w:val="false"/>
        <w:tabs>
          <w:tab w:val="clear" w:pos="720"/>
          <w:tab w:val="left" w:pos="3687" w:leader="none"/>
        </w:tabs>
        <w:spacing w:lineRule="auto" w:line="360" w:before="12" w:after="0"/>
        <w:ind w:right="3492" w:hanging="0"/>
        <w:rPr/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) полуос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в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ла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8" w:right="850" w:gutter="0" w:header="0" w:top="113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360"/>
        <w:ind w:right="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8"/>
          <w:sz w:val="24"/>
          <w:szCs w:val="24"/>
        </w:rPr>
        <w:t>24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ьз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я да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н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ые табл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и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ы, о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дели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, в как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 регионе 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ии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ч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лен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с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ь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е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я бо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ь</w:t>
      </w:r>
      <w:r>
        <w:rPr>
          <w:rFonts w:cs="Times New Roman" w:ascii="Times New Roman" w:hAnsi="Times New Roman"/>
          <w:b/>
          <w:color w:val="000000"/>
          <w:w w:val="99"/>
          <w:sz w:val="24"/>
          <w:szCs w:val="24"/>
        </w:rPr>
        <w:t>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color w:val="000000"/>
          <w:w w:val="104"/>
          <w:sz w:val="24"/>
          <w:szCs w:val="24"/>
        </w:rPr>
        <w:t>: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1"/>
        <w:gridCol w:w="326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7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  <w:bookmarkStart w:id="2" w:name="_page_25_0"/>
            <w:bookmarkStart w:id="3" w:name="_page_25_0"/>
            <w:bookmarkEnd w:id="3"/>
          </w:p>
          <w:p>
            <w:pPr>
              <w:pStyle w:val="Normal"/>
              <w:widowControl w:val="false"/>
              <w:spacing w:lineRule="auto" w:line="240"/>
              <w:ind w:left="1000" w:right="-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9"/>
                <w:sz w:val="24"/>
                <w:szCs w:val="24"/>
              </w:rPr>
              <w:t>Реги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7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lineRule="auto" w:line="240"/>
              <w:ind w:left="1173" w:right="-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</w:t>
            </w:r>
            <w:r>
              <w:rPr>
                <w:rFonts w:cs="Times New Roman" w:ascii="Times New Roman" w:hAnsi="Times New Roman"/>
                <w:b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8" w:after="0"/>
              <w:ind w:left="1159" w:right="302" w:hanging="80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</w:t>
            </w:r>
            <w:r>
              <w:rPr>
                <w:rFonts w:cs="Times New Roman" w:ascii="Times New Roman" w:hAnsi="Times New Roman"/>
                <w:b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b/>
                <w:color w:val="000000"/>
                <w:w w:val="99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н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99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 2018 год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одская обл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7662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/к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7847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/к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ов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2612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/к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601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position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/км</w:t>
            </w:r>
            <w:r>
              <w:rPr>
                <w:rFonts w:cs="Times New Roman" w:ascii="Times New Roman" w:hAnsi="Times New Roman"/>
                <w:w w:val="99"/>
                <w:position w:val="9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родская обл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сть</w:t>
        <w:tab/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пуб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>а Т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р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н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уб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ордо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</w:t>
        <w:tab/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омская облас</w:t>
      </w:r>
      <w:r>
        <w:rPr>
          <w:rFonts w:cs="Times New Roman" w:ascii="Times New Roman" w:hAnsi="Times New Roman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98"/>
          <w:sz w:val="24"/>
          <w:szCs w:val="24"/>
        </w:rPr>
        <w:t>25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ако</w:t>
      </w:r>
      <w:r>
        <w:rPr>
          <w:rFonts w:cs="Times New Roman" w:ascii="Times New Roman" w:hAnsi="Times New Roman"/>
          <w:b/>
          <w:w w:val="99"/>
          <w:sz w:val="24"/>
          <w:szCs w:val="24"/>
        </w:rPr>
        <w:t xml:space="preserve">й </w:t>
      </w:r>
      <w:bookmarkStart w:id="4" w:name="_GoBack"/>
      <w:bookmarkEnd w:id="4"/>
      <w:r>
        <w:rPr>
          <w:rFonts w:cs="Times New Roman" w:ascii="Times New Roman" w:hAnsi="Times New Roman"/>
          <w:b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род</w:t>
      </w:r>
      <w:r>
        <w:rPr>
          <w:rFonts w:cs="Times New Roman" w:ascii="Times New Roman" w:hAnsi="Times New Roman"/>
          <w:b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ых 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ромы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лов Нижегоро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с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й обла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>спо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b/>
          <w:spacing w:val="2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е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 xml:space="preserve"> мес</w:t>
      </w:r>
      <w:r>
        <w:rPr>
          <w:rFonts w:cs="Times New Roman" w:ascii="Times New Roman" w:hAnsi="Times New Roman"/>
          <w:b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ные гл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b/>
          <w:w w:val="95"/>
          <w:sz w:val="24"/>
          <w:szCs w:val="24"/>
        </w:rPr>
        <w:t>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чер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ощё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ая кера</w:t>
      </w:r>
      <w:r>
        <w:rPr>
          <w:rFonts w:cs="Times New Roman" w:ascii="Times New Roman" w:hAnsi="Times New Roman"/>
          <w:spacing w:val="2"/>
          <w:sz w:val="24"/>
          <w:szCs w:val="24"/>
        </w:rPr>
        <w:t>м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  <w:tab/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w w:val="99"/>
          <w:sz w:val="24"/>
          <w:szCs w:val="24"/>
        </w:rPr>
        <w:t>Б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охломская р</w:t>
      </w:r>
      <w:r>
        <w:rPr>
          <w:rFonts w:cs="Times New Roman" w:ascii="Times New Roman" w:hAnsi="Times New Roman"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pacing w:val="3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сь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м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ре</w:t>
      </w:r>
      <w:r>
        <w:rPr>
          <w:rFonts w:cs="Times New Roman" w:ascii="Times New Roman" w:hAnsi="Times New Roman"/>
          <w:w w:val="99"/>
          <w:sz w:val="24"/>
          <w:szCs w:val="24"/>
        </w:rPr>
        <w:t>зн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ом</w:t>
      </w:r>
      <w:r>
        <w:rPr>
          <w:rFonts w:cs="Times New Roman" w:ascii="Times New Roman" w:hAnsi="Times New Roman"/>
          <w:spacing w:val="-3"/>
          <w:sz w:val="24"/>
          <w:szCs w:val="24"/>
        </w:rPr>
        <w:t>ы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</w:t>
        <w:tab/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вская ф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гр</w:t>
      </w:r>
      <w:r>
        <w:rPr>
          <w:rFonts w:cs="Times New Roman" w:ascii="Times New Roman" w:hAnsi="Times New Roman"/>
          <w:spacing w:val="-2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w w:val="99"/>
          <w:sz w:val="24"/>
          <w:szCs w:val="24"/>
        </w:rPr>
        <w:t>ь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418" w:right="850" w:gutter="0" w:header="0" w:top="1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UNBR+TimesNewRomanPSMT">
    <w:altName w:val="Times New Roman"/>
    <w:charset w:val="cc"/>
    <w:family w:val="auto"/>
    <w:pitch w:val="variable"/>
  </w:font>
  <w:font w:name="OSMEB+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34:00Z</dcterms:created>
  <dc:creator>Пользователь</dc:creator>
  <dc:description/>
  <cp:keywords/>
  <dc:language>en-US</dc:language>
  <cp:lastModifiedBy>Пользователь</cp:lastModifiedBy>
  <dcterms:modified xsi:type="dcterms:W3CDTF">2024-12-03T11:34:00Z</dcterms:modified>
  <cp:revision>2</cp:revision>
  <dc:subject/>
  <dc:title>ВСЕРОССИЙСКАЯ ОЛИМПИАДА ШКОЛЬНИКОВ ПО ГЕОГРАФИИ</dc:title>
</cp:coreProperties>
</file>